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3" w:hanging="0"/>
        <w:jc w:val="center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АЯ ПРОГРАММ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общего имущества в многоквартирных домах, расположенных на территории Ставропольского края, на 2014-2043 годы»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ой программы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общего имущества в многоквартирных домах, расположенных на территории Ставропольского края, на 2014-2043 годы»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 программа «Капитальный ремонт общего имущества в многоквартирных домах, расположенных на территории Ставропольского края, на 2014-2043 годы» (далее – Программа)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 (далее – министерство)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воевременного проведения капитального ремонта общего имущества в многоквартирных домах, расположенных на территории Ставропольского края (далее – многоквартирные дома);</w:t>
            </w:r>
          </w:p>
          <w:p>
            <w:pPr>
              <w:pStyle w:val="ConsPlusNormal"/>
              <w:ind w:left="110" w:right="-7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учшение эксплуатационных характеристик общего имущества в многоквартирных домах;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безопасных и благоприятных условий проживания граждан в многоквартирных домах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left="110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оевременного проведения капитального ремонта общего имущества в многоквартирных домах;</w:t>
            </w:r>
          </w:p>
          <w:p>
            <w:pPr>
              <w:pStyle w:val="Normal"/>
              <w:widowControl w:val="false"/>
              <w:autoSpaceDE w:val="false"/>
              <w:ind w:left="110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ффективных технических решений при проведении капитального ремонта общего имущества в многоквартирных домах</w:t>
            </w:r>
          </w:p>
          <w:p>
            <w:pPr>
              <w:pStyle w:val="Normal"/>
              <w:widowControl w:val="false"/>
              <w:autoSpaceDE w:val="false"/>
              <w:ind w:left="110"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ind w:left="110" w:right="-7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разования Ставропольского края на территории которых расположены многоквартирные дома, подлежащие включению в Программу, некоммерческая организация Ставропольского края «Фонд капитального ремонта общего имущества многоквартирных домов» (далее – региональный оператор), товарищества собственников жилья, жилищные, жилищно-строительные кооперативы или иные специализированные потребительские кооперативы, созданные в соответствии с Жилищным кодексом Российской Федерации (далее соответственно – ТСЖ, ЖК, ЖСК, СПК), управляющие организации, собственники помещений в многоквартирных домах </w:t>
            </w:r>
          </w:p>
          <w:p>
            <w:pPr>
              <w:pStyle w:val="ConsPlusNormal"/>
              <w:ind w:right="-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43 годы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ногоквартирных домов, в которых проведен капитальный ремонт общего имущества;</w:t>
            </w:r>
          </w:p>
          <w:p>
            <w:pPr>
              <w:pStyle w:val="Normal"/>
              <w:ind w:left="110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многоквартирных домов, в которых проведен капитальный ремонт общего имущества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10" w:right="-68" w:hanging="0"/>
              <w:jc w:val="both"/>
              <w:rPr/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(далее – взносы на капитальный ремонт), уплаченные собственниками помещений в многоквартирных домах;</w:t>
            </w:r>
          </w:p>
          <w:p>
            <w:pPr>
              <w:pStyle w:val="Normal"/>
              <w:ind w:left="110" w:right="-68" w:hanging="0"/>
              <w:jc w:val="both"/>
              <w:rPr/>
            </w:pPr>
            <w:r>
              <w:rPr>
                <w:sz w:val="28"/>
                <w:szCs w:val="28"/>
              </w:rPr>
              <w:t>денежные средства, уплаченные собственниками помещений в многоквартирных домах в виде процентов в связи с ненадлежащим исполнением ими обязанности по уплате взносов на капитальный ремонт;</w:t>
            </w:r>
          </w:p>
          <w:p>
            <w:pPr>
              <w:pStyle w:val="Normal"/>
              <w:ind w:left="110" w:right="-68" w:hanging="0"/>
              <w:jc w:val="both"/>
              <w:rPr/>
            </w:pPr>
            <w:r>
              <w:rPr>
                <w:sz w:val="28"/>
                <w:szCs w:val="28"/>
              </w:rPr>
              <w:t>денежные средства в виде процентов, начисленные кредитной организацией за пользование денежными средствами, находящимися на специальном счете, предназначенном для перечисления денежных средств на проведение капитального ремонта общего имущества в многоквартирном доме и открытом в кредитной организации (далее – специальный счет);</w:t>
            </w:r>
          </w:p>
          <w:p>
            <w:pPr>
              <w:pStyle w:val="Normal"/>
              <w:ind w:left="110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источники финансирования капитального ремонта общего имущества в многоквартирных домах, предусмотренные законодательством Российской Федерации и законодательством Ставропольского края </w:t>
            </w:r>
          </w:p>
          <w:p>
            <w:pPr>
              <w:pStyle w:val="ConsPlusNormal"/>
              <w:ind w:left="110"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3240" w:type="dxa"/>
            <w:tcBorders/>
          </w:tcPr>
          <w:p>
            <w:pPr>
              <w:pStyle w:val="ConsPlusNormal"/>
              <w:ind w:right="-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выполнения Программы</w:t>
            </w:r>
          </w:p>
          <w:p>
            <w:pPr>
              <w:pStyle w:val="ConsPlusNormal"/>
              <w:ind w:right="-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10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9429</w:t>
            </w:r>
            <w:r>
              <w:rPr>
                <w:bCs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многоквартирных домах;</w:t>
            </w:r>
          </w:p>
          <w:p>
            <w:pPr>
              <w:pStyle w:val="Normal"/>
              <w:ind w:left="110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физического износа многоквартирных домов</w:t>
            </w:r>
          </w:p>
          <w:p>
            <w:pPr>
              <w:pStyle w:val="Normal"/>
              <w:ind w:left="110" w:right="-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Содержание пробле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7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ехническое состояние большинства многоквартирных домов не соответствует современным требованиям, предъявляемым к техническим и качественным характеристикам жилищного фонда в Ставропольском крае. Главная причина неудовлетворительного технического состояния многоквартирных домов – многолетнее отсутствие их надлежащего технического содержания, обслуживания и своевременного проведения капитального ремонта в них.</w:t>
      </w:r>
    </w:p>
    <w:p>
      <w:pPr>
        <w:pStyle w:val="ConsPlusNormal"/>
        <w:ind w:right="-7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сокой социальной значимостью проблемы – прогрессирующим физическим износом многоквартирных домов, требуется оптимизировать процесс планирования капитального ремонта общего имущества в многоквартирных домах. </w:t>
      </w:r>
    </w:p>
    <w:p>
      <w:pPr>
        <w:pStyle w:val="ConsPlusNormal"/>
        <w:ind w:right="-7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 необходимость упорядочения мероприятий по планированию и организации капитального ремонта общего имущества в многоквартирных домах с учетом норм Жилищного кодекса Российской Федерации, дальнейшее выполнение капитального ремонта общего имущества в многоквартирных домах следует осуществлять программным методом.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"/>
          <w:szCs w:val="2"/>
        </w:rPr>
        <w:t xml:space="preserve">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Цели и задачи Программы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7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ями Программы являются:</w:t>
      </w:r>
    </w:p>
    <w:p>
      <w:pPr>
        <w:pStyle w:val="ConsPlusNormal"/>
        <w:ind w:right="-7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беспечение своевременного проведения капитального ремонта общего имущества в многоквартирных домах;</w:t>
      </w:r>
    </w:p>
    <w:p>
      <w:pPr>
        <w:pStyle w:val="ConsPlusNormal"/>
        <w:ind w:right="-7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лучшение эксплуатационных характеристик общего имущества в многоквартирных домах;</w:t>
      </w:r>
    </w:p>
    <w:p>
      <w:pPr>
        <w:pStyle w:val="ConsPlusNormal"/>
        <w:ind w:right="-7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создание безопасных и благоприятных условий проживания граждан в многоквартирных домах.</w:t>
      </w:r>
    </w:p>
    <w:p>
      <w:pPr>
        <w:pStyle w:val="Normal"/>
        <w:widowControl w:val="false"/>
        <w:autoSpaceDE w:val="false"/>
        <w:ind w:right="-7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указанных целей Программы планируется выполнение мероприятий, направленных на решение задач по организации своевременного проведения капитального ремонта </w:t>
      </w:r>
      <w:r>
        <w:rPr>
          <w:sz w:val="28"/>
          <w:szCs w:val="28"/>
        </w:rPr>
        <w:t>общего имущества в многоквартирных дома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использованию эффективных технических решений при проведении такого ремонта.</w:t>
      </w:r>
    </w:p>
    <w:p>
      <w:pPr>
        <w:pStyle w:val="Normal"/>
        <w:widowControl w:val="false"/>
        <w:autoSpaceDE w:val="false"/>
        <w:ind w:right="-7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задач Программы планируется осуществлять во взаимодействии министерства с органами местного самоуправления муниципальных образований Ставропольского края – участников Программы, региональным оператором, ТСЖ, ЖК, ЖСК, СПК, управляющими организациями, собственниками помещений в многоквартирных домах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85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ind w:right="-85"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2014-2043 годах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длежит актуализации не реже чем один раз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актуализации Программы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многоквартирных домов, подлежащих включению (исключению) в Программу (из Программы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перечня услуг и (или) работ по капитальному ремонту общего имущества в многоквартирных домах, включенных в Программ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роков проведения капитального ремонта общего имущества в многоквартирных домах, включенных в Программ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ругие основания, влекущие необходимость внесения изменений в Программ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, предусматривающих перенос установленного срока проведения капитального ремонта общего имущества в многоквартирном доме на более поздний период и изменение перечня услуг и (или) работ по капитальному ремонту общего имущества в многоквартирных домах, не допускается, за исключением случаев принятия соответствующего решения собственниками помещений в этом многоквартирном до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министерством и органами местного самоуправления муниципальных образований Ставропольского края – участников Программы разрабатываются краткосрочные (сроком на   3 года) планы реализации Программы в порядке, устанавливаемом Правительством Ставропольского края.</w:t>
      </w:r>
    </w:p>
    <w:p>
      <w:pPr>
        <w:pStyle w:val="ConsPlusNormal"/>
        <w:ind w:right="-83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83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-83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360" w:leader="none"/>
        </w:tabs>
        <w:ind w:right="-6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еречень многоквартирных домов, общее имущество в которых подлежит капитальному ремонту </w:t>
      </w:r>
      <w:r>
        <w:rPr>
          <w:rFonts w:cs="Times New Roman" w:ascii="Times New Roman" w:hAnsi="Times New Roman"/>
          <w:sz w:val="28"/>
          <w:szCs w:val="28"/>
        </w:rPr>
        <w:t>в рамках реализации Программы</w:t>
      </w:r>
    </w:p>
    <w:p>
      <w:pPr>
        <w:pStyle w:val="ConsPlusNormal"/>
        <w:ind w:right="284"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щее имущество в которых подлежит капитальному ремонту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, сформирован министерством в соответствии с Жилищным кодексом Российской Федерации,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 и порядком </w:t>
      </w:r>
      <w:r>
        <w:rPr>
          <w:rFonts w:cs="Times New Roman" w:ascii="Times New Roman" w:hAnsi="Times New Roman"/>
          <w:bCs/>
          <w:sz w:val="28"/>
          <w:szCs w:val="28"/>
        </w:rPr>
        <w:t>учета критериев при определении в Программе очередности проведения капитального ремонта общего имущества в таких домах</w:t>
      </w:r>
      <w:r>
        <w:rPr>
          <w:rFonts w:cs="Times New Roman" w:ascii="Times New Roman" w:hAnsi="Times New Roman"/>
          <w:sz w:val="28"/>
          <w:szCs w:val="28"/>
        </w:rPr>
        <w:t>, утвержденным Правительством Ставропольского края (далее – перечень многоквартирных домов).</w:t>
      </w:r>
    </w:p>
    <w:p>
      <w:pPr>
        <w:pStyle w:val="ConsPlus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слуг и (или) работ по капитальному ремонту общего имущества в многоквартирных домах включает услуги и (или) работы по капитальному ремонту общего имущества в многоквартирных домах, указанные в части 1 статьи 166 Жилищного кодекса Российской Федерации и Законе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 представлен в приложении к Программе.</w:t>
      </w:r>
    </w:p>
    <w:p>
      <w:pPr>
        <w:pStyle w:val="ConsPlusNormal"/>
        <w:ind w:right="284"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9354" w:leader="none"/>
        </w:tabs>
        <w:ind w:righ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ируемые п</w:t>
      </w:r>
      <w:r>
        <w:rPr>
          <w:rFonts w:cs="Times New Roman" w:ascii="Times New Roman" w:hAnsi="Times New Roman"/>
          <w:sz w:val="28"/>
          <w:szCs w:val="28"/>
        </w:rPr>
        <w:t>оказатели реализации Программы</w:t>
      </w:r>
    </w:p>
    <w:p>
      <w:pPr>
        <w:pStyle w:val="ConsPlusNormal"/>
        <w:spacing w:lineRule="exact" w:line="240"/>
        <w:ind w:right="567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провести капитальный ремонт общего имущества в 9429 многоквартирных домах, общей площадью 24586,126 тыс.кв.метров.</w:t>
      </w:r>
    </w:p>
    <w:p>
      <w:pPr>
        <w:pStyle w:val="Normal"/>
        <w:spacing w:lineRule="exact" w:line="240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Источники финансирования Программы </w:t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8" w:firstLine="720"/>
        <w:jc w:val="both"/>
        <w:rPr/>
      </w:pPr>
      <w:r>
        <w:rPr>
          <w:sz w:val="28"/>
          <w:szCs w:val="28"/>
        </w:rPr>
        <w:t>Финансирование Программы осуществляется за счет:</w:t>
      </w:r>
    </w:p>
    <w:p>
      <w:pPr>
        <w:pStyle w:val="Normal"/>
        <w:ind w:right="-68" w:firstLine="720"/>
        <w:jc w:val="both"/>
        <w:rPr/>
      </w:pPr>
      <w:r>
        <w:rPr>
          <w:sz w:val="28"/>
          <w:szCs w:val="28"/>
        </w:rPr>
        <w:t>взносов на капитальный ремонт, уплаченных собственниками помещений в многоквартирных домах;</w:t>
      </w:r>
    </w:p>
    <w:p>
      <w:pPr>
        <w:pStyle w:val="Normal"/>
        <w:ind w:right="-68" w:firstLine="720"/>
        <w:jc w:val="both"/>
        <w:rPr/>
      </w:pPr>
      <w:r>
        <w:rPr>
          <w:sz w:val="28"/>
          <w:szCs w:val="28"/>
        </w:rPr>
        <w:t>денежных средств, уплаченных собственниками помещений в многоквартирных домах в виде процентов в связи с ненадлежащим исполнением ими обязанности по уплате взносов на капитальный ремонт;</w:t>
      </w:r>
    </w:p>
    <w:p>
      <w:pPr>
        <w:pStyle w:val="Normal"/>
        <w:ind w:right="-68" w:firstLine="720"/>
        <w:jc w:val="both"/>
        <w:rPr/>
      </w:pPr>
      <w:r>
        <w:rPr>
          <w:sz w:val="28"/>
          <w:szCs w:val="28"/>
        </w:rPr>
        <w:t>денежных средств в виде процентов, начисленных кредитной организацией за пользование денежными средствами, находящимися на специальном счете;</w:t>
      </w:r>
    </w:p>
    <w:p>
      <w:pPr>
        <w:pStyle w:val="Normal"/>
        <w:ind w:right="-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источников финансирования капитального ремонта общего имущества в многоквартирных домах,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spacing w:lineRule="exact" w:line="240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Механизм реализации Программы </w:t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текущее управление Программой, контроль за ходом ее реализации осуществляет министерство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апитального ремонта общего имущества в многоквартирных домах осуществляется в соответствии с требованиями жилищного законодательства Российской Федерации и законодательства Российской Федерации о градостроительной деятельности.</w:t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дрядные организации для оказания услуг и (или) выполнения работ по капитальному ремонту общего имущества в многоквартирном доме привлекаются:</w:t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ТСЖ, ЖК, ЖСК, СПК, управляющей организацией – в случае формирования фонда капитального ремонта общего имущества в многоквартирном доме (далее – фонд капитального ремонта) на специальном счете в соответствии с требованиями законодательства Российской Федерации;</w:t>
      </w:r>
    </w:p>
    <w:p>
      <w:pPr>
        <w:pStyle w:val="Style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ональным оператором – в случае формирования фонда капитального ремонта на счете регионального оператора в соответствии с порядком привлечения подрядных организаций для оказания услуг и (или) выполнения работ по капитальному ремонту общего имущества в многоквартирных домах, утверждаемым Правительством Ставропольского края.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ониторинг хода реализации Программы и порядок отчетности о реализации Программы</w:t>
      </w:r>
    </w:p>
    <w:p>
      <w:pPr>
        <w:pStyle w:val="ConsPlusNormal"/>
        <w:numPr>
          <w:ilvl w:val="0"/>
          <w:numId w:val="0"/>
        </w:numPr>
        <w:spacing w:lineRule="exact" w:line="240"/>
        <w:ind w:right="-6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хода реализации Программы осуществляю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оператор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образований Ставропольского края – участников Программы (по согласованию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регионального оператора и муниципальных образований Ставропольского края – участников Программы о ходе реализации Программы должны содержать достигнутые за отчетный период показатели Программы, а в случае их недостижения – анализ причин невыполнения показателей Программы и меры по их достижению (далее – отчет о ходе реализации Программы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Программы представляется в министерство ежегодно по утверждаемым им формам региональным оператором и муниципальными образованиями Ставропольского края – участниками Программы не позднее 15 января года, следующего за годом реализации Программ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kern w:val="2"/>
          <w:sz w:val="28"/>
          <w:szCs w:val="28"/>
        </w:rPr>
        <w:t xml:space="preserve">. Информационное и </w:t>
      </w:r>
      <w:r>
        <w:rPr>
          <w:sz w:val="28"/>
          <w:szCs w:val="28"/>
        </w:rPr>
        <w:t xml:space="preserve">методическое обеспечение х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эффективной реализации Программы министерство, органы местного самоуправления муниципальных образований Ставропольского края – участников Программы и региональный оператор обеспечивают доступность и открытость информации 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ормативных правовых актах Ставропольского края, правовых актах органов местного самоуправления муниципальных образований Ставропольского края – участников Программы, касающихся вопросов, связанных с реализацие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ходе реализации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авах и обязанностях собственников помещений в многоквартирных домах, необходимых действиях по защите прав собственников помещений в многоквартирных домах и понуждению их к исполнению установленных жилищным законодательством Российской Федерации обязанностей, связанных с проведением капитального ремонта общего имущества в многоквартирном дом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и достигнутых показателях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, органами местного самоуправления муниципальных образований Ставропольского края – участников Программы и региональным оператором представляется информация о ходе реализации Программы собственникам помещений в многоквартирных домах с использованием всех доступных средств массовой информации, включая официальные сайты министерства жилищно-коммунального хозяйства Ставропольского края и органов местного самоуправления муниципальных образований Ставропольского края – участников Программы и регионального оператор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 Сведения подлежат уточнению по мере актуализации Программы.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председателя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тельства Ставропольского края                                            Р.Я. Петра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1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3">
    <w:name w:val="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Знак Char Знак Знак Знак Знак Знак Знак Знак Знак Знак Char Знак Char Знак Char Знак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1">
    <w:name w:val=" 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Знак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2">
    <w:name w:val=" Char Знак Char Знак Знак Знак Знак Знак Знак Знак Знак Знак Char Знак Char Знак Char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4">
    <w:name w:val="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5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5:00Z</dcterms:created>
  <dc:creator>Institute for Urban Economics</dc:creator>
  <dc:description/>
  <cp:keywords/>
  <dc:language>en-US</dc:language>
  <cp:lastModifiedBy>Тулум</cp:lastModifiedBy>
  <cp:lastPrinted>2014-03-25T16:06:00Z</cp:lastPrinted>
  <dcterms:modified xsi:type="dcterms:W3CDTF">2014-03-25T13:36:00Z</dcterms:modified>
  <cp:revision>60</cp:revision>
  <dc:subject/>
  <dc:title>Проект</dc:title>
</cp:coreProperties>
</file>